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               №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3 году</w:t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3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3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3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3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олгосрочная целевая программа «Информатизация Дядьковского сельского поселения Кореновского района» на 2013-2015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Обеспечение поддержки клубных учреждений Дядьковского сельского поселения Кореновского района»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8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4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3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9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5:00Z</dcterms:created>
  <dc:creator>Admin</dc:creator>
  <dc:description/>
  <cp:keywords/>
  <dc:language>en-US</dc:language>
  <cp:lastModifiedBy>Дятьковская Адм</cp:lastModifiedBy>
  <cp:lastPrinted>2009-04-29T10:11:00Z</cp:lastPrinted>
  <dcterms:modified xsi:type="dcterms:W3CDTF">2014-04-23T11:45:00Z</dcterms:modified>
  <cp:revision>2</cp:revision>
  <dc:subject/>
  <dc:title/>
</cp:coreProperties>
</file>