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998"/>
        <w:gridCol w:w="2440"/>
        <w:gridCol w:w="1540"/>
        <w:gridCol w:w="2000"/>
        <w:gridCol w:w="1422"/>
      </w:tblGrid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№</w:t>
              <w:tab/>
              <w:tab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местного бюджета по кодам видов  доходов, подвидов доходов, классификации операции сектора государственного управления, относящихся к доходам бюджета, за 2013 год 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"О бюджете Дядьковского сельского поселения Кореновского района на 2013 год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3 год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         2013 год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  2013 год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44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4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60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60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до 01.01.2011 г.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1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, в том числе: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3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6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7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1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за исключением действий, совершаемых консульскими учреждениями Российской Федерации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19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олженность и перерасчеты по отмененным долгам, сборам и иным платежам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(по  обязательствам, возникшим до 1 января 2006 г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405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27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26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2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16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автономных учреждений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00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3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3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4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0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8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5000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87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87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8,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9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Дядьковског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Т.Коваленк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38:00Z</dcterms:created>
  <dc:creator>FOX</dc:creator>
  <dc:description/>
  <cp:keywords/>
  <dc:language>en-US</dc:language>
  <cp:lastModifiedBy>Дятьковская Адм</cp:lastModifiedBy>
  <dcterms:modified xsi:type="dcterms:W3CDTF">2014-04-23T11:38:00Z</dcterms:modified>
  <cp:revision>2</cp:revision>
  <dc:subject/>
  <dc:title/>
</cp:coreProperties>
</file>