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                  №</w:t>
              <w:tab/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3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5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Дядьковского сельского поселения Кореновского района « на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3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Информатизация Дядьковского сельского поселения на 2013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работка комплексной системы коммунальной инфраструктуры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» на 2011-2012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госрочная целевая программа «Кадровое обеспечение сферы культуры  и искусства Краснодарского края»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 целевая 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 целевая программа «Обеспечение поддержки клубных учреждений Дядьковского сельского поселения Кореновского района» на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2:00Z</dcterms:created>
  <dc:creator>Admin</dc:creator>
  <dc:description/>
  <cp:keywords/>
  <dc:language>en-US</dc:language>
  <cp:lastModifiedBy>Дятьковская Адм</cp:lastModifiedBy>
  <cp:lastPrinted>2014-03-24T13:29:00Z</cp:lastPrinted>
  <dcterms:modified xsi:type="dcterms:W3CDTF">2014-04-23T11:42:00Z</dcterms:modified>
  <cp:revision>2</cp:revision>
  <dc:subject/>
  <dc:title>Приложение №3</dc:title>
</cp:coreProperties>
</file>