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ЯДЬ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 w:val="false"/>
        </w:rPr>
      </w:pPr>
      <w:r>
        <w:rPr>
          <w:b/>
          <w:bCs w:val="false"/>
          <w:color w:val="000000"/>
          <w:sz w:val="24"/>
          <w:lang w:val="ru-RU" w:eastAsia="ru-RU"/>
        </w:rPr>
        <w:t>от 00.08.2015</w:t>
        <w:tab/>
        <w:tab/>
        <w:tab/>
        <w:tab/>
        <w:t xml:space="preserve">               </w:t>
        <w:tab/>
        <w:tab/>
        <w:t xml:space="preserve">                                                № </w:t>
      </w:r>
      <w:r>
        <w:rPr>
          <w:bCs w:val="false"/>
          <w:sz w:val="24"/>
          <w:lang w:val="ru-RU" w:eastAsia="ru-RU"/>
        </w:rPr>
        <w:t xml:space="preserve"> </w:t>
      </w:r>
    </w:p>
    <w:p>
      <w:pPr>
        <w:pStyle w:val="TextBodyIndent"/>
        <w:ind w:hanging="0"/>
        <w:jc w:val="center"/>
        <w:rPr>
          <w:bCs w:val="false"/>
          <w:sz w:val="24"/>
          <w:lang w:val="ru-RU"/>
        </w:rPr>
      </w:pPr>
      <w:r>
        <w:rPr>
          <w:bCs w:val="false"/>
          <w:sz w:val="24"/>
          <w:lang w:val="ru-RU"/>
        </w:rPr>
        <w:t>ст.Дядьковск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б информации о выполнении показателей индикативного плана социально-экономического развития Дядьковского сельского поселения Кореновского района на 2015 год  по итогам  первого полугод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2015 года </w:t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В соответствии с законом Краснодарского края от 10 июля 2001 года № 384 – КЗ «О прогнозировании, индикативном планировании и программах социально-экономического  развития Краснодарского края»,  Совет Дядьковского сельского поселения   Кореновского района  р е ш и л: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 Принять к сведению 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формацию о выполнении показателей индикативного плана социально-экономического развития Дядьковского сельского поселения Кореновского района на 2015 год  по итогам  первого полугодия 2015года </w:t>
      </w:r>
      <w:r>
        <w:rPr>
          <w:rFonts w:cs="Times New Roman" w:ascii="Times New Roman" w:hAnsi="Times New Roman"/>
          <w:b w:val="false"/>
          <w:sz w:val="28"/>
        </w:rPr>
        <w:t xml:space="preserve"> (прилагается)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 </w:t>
      </w:r>
      <w:r>
        <w:rPr>
          <w:rFonts w:cs="Times New Roman" w:ascii="Times New Roman" w:hAnsi="Times New Roman"/>
          <w:sz w:val="28"/>
          <w:szCs w:val="28"/>
          <w:lang w:val="ru-RU"/>
        </w:rPr>
        <w:t>на  информационных стендах Дядьковского сельского поселения  Кореновского района и разместить на официальном сайте администрации Дядьковского сельского поселения Кореновского района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pacing w:val="-1"/>
          <w:w w:val="90"/>
          <w:sz w:val="28"/>
          <w:szCs w:val="28"/>
        </w:rPr>
        <w:t>3</w:t>
      </w:r>
      <w:r>
        <w:rPr>
          <w:sz w:val="28"/>
          <w:szCs w:val="28"/>
        </w:rPr>
        <w:t>.   Решение вступает в силу со дня его подписания.</w:t>
      </w:r>
    </w:p>
    <w:p>
      <w:pPr>
        <w:pStyle w:val="ConsPlus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</w:rPr>
        <w:t>Дядьковского сельского поселения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О.А. Ткач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tbl>
      <w:tblPr>
        <w:tblW w:w="15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236"/>
        <w:gridCol w:w="5023"/>
      </w:tblGrid>
      <w:tr>
        <w:trPr>
          <w:trHeight w:val="1350" w:hRule="atLeast"/>
        </w:trPr>
        <w:tc>
          <w:tcPr>
            <w:tcW w:w="50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дьковского сельского поселения Коренов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0 августа 2015 года № 0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Информация о выполнении показателей индикативного плана социально-экономического развития Дядьковского сельского поселения  Кореновского района на 2015 год  по итогам  первого полугодия 2015год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(по крупным и средним предприятия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559"/>
        <w:gridCol w:w="1276"/>
        <w:gridCol w:w="1418"/>
        <w:gridCol w:w="1559"/>
        <w:gridCol w:w="1559"/>
        <w:gridCol w:w="1985"/>
      </w:tblGrid>
      <w:tr>
        <w:trPr>
          <w:trHeight w:val="133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Факт за январь-март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</w:rPr>
              <w:t>201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Факт за январь-март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гноз 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5 год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</w:rPr>
              <w:t>Прогнозируемый темп рост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</w:rPr>
              <w:t>Темп роста 2015 г. к 2014 г., % (гр.3/гр.2х1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</w:rPr>
              <w:t>Процент выполнения прогноза 2015 года (гр.3/гр.4х10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</w:rPr>
              <w:t>Отклонение фактического темпа роста от планового, 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</w:rPr>
              <w:t>(гр.6-гр.5)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егодовая численность постоянного населения – всего , 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.8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.7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21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енность зарегистрированных безработных, 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.1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.4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вень регистрированной безработицы (в % к численности трудоспособного населения в трудоспособном возрасте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.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.6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3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быль прибыльных предприятий, млн. рубл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.5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.1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оловье сельскохозяйственных животны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С, го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.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.25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иньи, го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тица, тыс. гол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.7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.3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78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ынки товаров и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рот розничной торговли, млн. руб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.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.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27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рот общественного питания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.3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платных услуг населению, млн. руб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2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.8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вестиционная и строительн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инвестиций в основной капитал за счет всех источников финансирования (по крупным и средним предприятиям), млн. руб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9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од в эксплуатацию жилых домов предприятиями всех форм собственности, тыс. кв. 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6.43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бизне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субъектов малого предпринимательства, един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9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.0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сф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 в дошкольных образовательных учреждениях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в учреждениях дошкольного образования, ед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>
          <w:trHeight w:val="4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щихся в общеобразовательных учреждениях, 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9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4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дошкольного возраста, находящихся в очереди в учреждения дошкольного образования, 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2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1.83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фраструктурная обеспеченность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тяженность водопроводных сетей, км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тяженность канализационных сетей, км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тяженность автомобильных дорог местного значения, км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ом числе с твердым покрыт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ядьковского сельского поселения  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   О.А.  Ткач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432" w:hanging="432"/>
      <w:jc w:val="center"/>
      <w:outlineLvl w:val="0"/>
    </w:pPr>
    <w:rPr>
      <w:b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576" w:hanging="576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Calibri"/>
      <w:b/>
      <w:sz w:val="4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Calibri"/>
      <w:b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Calibri"/>
      <w:bCs/>
      <w:sz w:val="28"/>
      <w:szCs w:val="24"/>
    </w:rPr>
  </w:style>
  <w:style w:type="character" w:styleId="Style13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sz w:val="22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firstLine="840"/>
      <w:jc w:val="both"/>
    </w:pPr>
    <w:rPr>
      <w:bCs/>
      <w:sz w:val="28"/>
      <w:lang w:val="en-US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alibri"/>
      <w:sz w:val="20"/>
      <w:szCs w:val="20"/>
    </w:rPr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1:51:00Z</dcterms:created>
  <dc:creator>FOX</dc:creator>
  <dc:description/>
  <cp:keywords/>
  <dc:language>en-US</dc:language>
  <cp:lastModifiedBy>Дятьковская Адм</cp:lastModifiedBy>
  <cp:lastPrinted>2015-08-17T15:11:00Z</cp:lastPrinted>
  <dcterms:modified xsi:type="dcterms:W3CDTF">2015-08-18T07:27:00Z</dcterms:modified>
  <cp:revision>5</cp:revision>
  <dc:subject/>
  <dc:title/>
</cp:coreProperties>
</file>