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ядь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 00 апреля 2016 года  №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5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5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5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5год</w:t>
            </w:r>
          </w:p>
        </w:tc>
      </w:tr>
      <w:tr>
        <w:trPr>
          <w:trHeight w:val="7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5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54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сельского поселения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 Энергосбережение и повышение энергетической эффективности в Дядьковском сельском поселении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13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Комплексные мероприятия по профилактике терроризма и экстремизма на территории Дядьковского сельского поселения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01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15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выплату денежного поощрения лучшим муниципальным учреждениям культуры, находящимся на территории сель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выплату денежного поощрения лучшим работникам учреждений культуры, находящимся на территории сель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514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0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41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Дядь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Н.П. Пег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1:00Z</dcterms:created>
  <dc:creator>Admin</dc:creator>
  <dc:description/>
  <cp:keywords/>
  <dc:language>en-US</dc:language>
  <cp:lastModifiedBy>Дятьковская Адм</cp:lastModifiedBy>
  <cp:lastPrinted>2016-03-15T16:11:00Z</cp:lastPrinted>
  <dcterms:modified xsi:type="dcterms:W3CDTF">2016-04-25T05:41:00Z</dcterms:modified>
  <cp:revision>2</cp:revision>
  <dc:subject/>
  <dc:title/>
</cp:coreProperties>
</file>