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ДЯДЬ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     № 000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.Дядь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 бюджета Дядьковского сельского поселения Кореновского района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ссмотрев и обсудив представленный главой Дядьковского сельского поселения Кореновского района отчет об исполнении бюджета Дядьковского сельского поселения Кореновского района  за 2015 год, Совет Дядько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Дядьковского сельского  поселения Кореновского района за 2015 год по доходам в сумме 30525,6 тысяч рублей, по расходам в сумме 33585,0 тысяч рублей с превышением расходов над доходами (дефицит местного бюджета) в сумме 3059,41 тысяч рублей и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доходов местного бюджета, за 2015 год по кодам  классификации доходов согласно приложению №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сходов местного бюджета по разделам и подразделам классификации расходов бюджета, за 2015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едомственной структуры расходов  бюджета поселения, за 2015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5 году согласно приложению №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bookmarkStart w:id="0" w:name="_GoBack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ов финансирования дефицита  местного бюджета по кодам классификации источников финансирования дефицита бюджета, за 2015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2.  Обнародовать настоящее решение на информационных стендах Дядьковского сельского поселения Кореновского района и разместить на  официальном сайте администрации Дядько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  <w:tab w:val="left" w:pos="3195" w:leader="none"/>
          <w:tab w:val="left" w:pos="42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3195" w:leader="none"/>
          <w:tab w:val="left" w:pos="42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195" w:leader="none"/>
          <w:tab w:val="left" w:pos="42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Дядь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Н.П.Пегина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4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0:00Z</dcterms:created>
  <dc:creator>User</dc:creator>
  <dc:description/>
  <cp:keywords/>
  <dc:language>en-US</dc:language>
  <cp:lastModifiedBy>Дятьковская Адм</cp:lastModifiedBy>
  <cp:lastPrinted>2016-03-15T16:27:00Z</cp:lastPrinted>
  <dcterms:modified xsi:type="dcterms:W3CDTF">2016-04-25T05:34:00Z</dcterms:modified>
  <cp:revision>3</cp:revision>
  <dc:subject/>
  <dc:title>О порядке определения размера арендной платы</dc:title>
</cp:coreProperties>
</file>