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6.09.2013 № 240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199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 бюджета поселения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567"/>
        <w:gridCol w:w="567"/>
        <w:gridCol w:w="709"/>
        <w:gridCol w:w="1134"/>
        <w:gridCol w:w="646"/>
        <w:gridCol w:w="1233"/>
      </w:tblGrid>
      <w:tr>
        <w:trPr>
          <w:tblHeader w:val="true"/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344,7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344,7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13,5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,2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,2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5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9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9,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95,3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0,5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76,6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87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5,5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9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-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9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,0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,1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2,1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,1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52,5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,5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2,3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0,2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сходы на выплаты персоналу государствен-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6,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17,1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1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и совершенствование системы граж-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4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4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,1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,1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19,4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 автомобильных дорог местного значения краснодарского края на 2012-2014 годы» в 2013 год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4,2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омплексное развитие систем коммунальной инфраструктуры муниципальных образований  Краснодарского края на основе документов территориального планирования» на 2011-2012 г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3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7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43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7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03,8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03,8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03,8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18,8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7,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1,2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,6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96,4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96,4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28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908,8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03,8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10,2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10,2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50" w:firstLine="150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10,2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Долгосрочная целевая программа «Кадровое обеспечение сферы культуры и искусства Краснодарского края» на 2011-201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71,8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71,8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Содействие субъектам физической культуры и спорта и развитие массового спорта на Кубани» на 2012-2014 годы»  в 2012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,9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,9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3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,9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,9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49,1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49,1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,9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,9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2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9:01:00Z</dcterms:created>
  <dc:creator>КауноваСВ</dc:creator>
  <dc:description/>
  <cp:keywords/>
  <dc:language>en-US</dc:language>
  <cp:lastModifiedBy>User</cp:lastModifiedBy>
  <cp:lastPrinted>2013-09-20T23:01:00Z</cp:lastPrinted>
  <dcterms:modified xsi:type="dcterms:W3CDTF">2013-09-26T04:11:00Z</dcterms:modified>
  <cp:revision>4</cp:revision>
  <dc:subject/>
  <dc:title>Наименование</dc:title>
</cp:coreProperties>
</file>