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 решению Совета Дядько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от 19.03.2014  № 275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387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решением Совета Дядьковского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387" w:hanging="0"/>
        <w:jc w:val="center"/>
        <w:rPr/>
      </w:pPr>
      <w:r>
        <w:rPr>
          <w:sz w:val="28"/>
        </w:rPr>
        <w:t xml:space="preserve">от 24.12.2013  № 263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 главных администраторов доходов местного бюджета - органа местного самоуправления муниципального образования Кореновский район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– органа местного самоуправления муниципального образования Коре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5386"/>
      </w:tblGrid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Управление имущественных и земельных отношений  администрации муниципального образования Кореновский район Краснодарского края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1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3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 05013 10 0024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 06013 10 0026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получаемые по результатам торгов от продажи земельных участков, государственная  собственность  на которые не разграничена и которые расположены в границах поселени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Дятьковская Адм</cp:lastModifiedBy>
  <cp:lastPrinted>2014-03-06T14:08:00Z</cp:lastPrinted>
  <dcterms:modified xsi:type="dcterms:W3CDTF">2014-03-13T06:19:00Z</dcterms:modified>
  <cp:revision>11</cp:revision>
  <dc:subject/>
  <dc:title>Российская Федерация </dc:title>
</cp:coreProperties>
</file>