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№ 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 решению Совета Дядьковског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11.02.2015 № 45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ПРИЛОЖЕНИЕ № 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ВЕРЖДЕН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шением Совета Дядьковског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3.12.2014 № 36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пределение бюджетных ассигнова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 и непрограммным направлениям деятельности), группам видов расходов классификации расходов бюджета на 2015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354"/>
        <w:gridCol w:w="1766"/>
        <w:gridCol w:w="865"/>
        <w:gridCol w:w="1691"/>
      </w:tblGrid>
      <w:tr>
        <w:trPr>
          <w:tblHeader w:val="true"/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762.4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Информатизация Дядьковского сельского поселения Кореновского района» на 2015 го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2,5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2,5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Поддержка малого и среднего предпринимательства в Дядьковском сельском поселении Кореновского района»  на 2015 го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» на 2015 го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5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1,1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5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1,1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Обеспечение поддержки клубных учреждений Дядьковского сельского поселения Кореновского района» на 2015 го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0,6</w:t>
            </w:r>
          </w:p>
        </w:tc>
      </w:tr>
      <w:tr>
        <w:trPr>
          <w:trHeight w:val="90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0,6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5 го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7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7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муниципальной службы в Дядьковском сельском поселении Кореновского района» на 2015го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9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6,8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9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6,8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 xml:space="preserve">Ведомственная целевая программа </w:t>
            </w:r>
            <w:r>
              <w:rPr/>
              <w:t>«Молодежь Дядьковского сельского поселения Кореновского района» на 2015 го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2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2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того по программа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7,9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35,6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35,6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еспечение функционирования администрации Дядьковского сельского поселения Кореновского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701,3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99,5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8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60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60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еспечение деятельности контрольно-счетной палаты муниципального образования Кореновский район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жбюджетные трансферт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7,4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резервного фонда администрации Дядьковского сельского поселения Кореновского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4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4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ы по паспортизации, кадастрированию и оценке муниципального имуществ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ддержка территориальных органов общественного самоуправл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информационному обслуживанию деятельности Совета и администрации Дядьковского сельского поселения Кореновского района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lang w:val="en-US"/>
              </w:rPr>
            </w:pPr>
            <w:r>
              <w:rPr>
                <w:lang w:val="en-US"/>
              </w:rPr>
              <w:t>45.2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lang w:val="en-US"/>
              </w:rPr>
            </w:pPr>
            <w:r>
              <w:rPr>
                <w:lang w:val="en-US"/>
              </w:rPr>
              <w:t>45.2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а с населением на территории Дядьковского сельского посел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4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4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судебные издержки и исполнение судебных решен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5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5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обязательства Дядьковского сельского посел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6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lang w:val="en-US"/>
              </w:rPr>
            </w:pPr>
            <w:r>
              <w:rPr>
                <w:lang w:val="en-US"/>
              </w:rPr>
              <w:t>36.4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6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lang w:val="en-US"/>
              </w:rPr>
            </w:pPr>
            <w:r>
              <w:rPr>
                <w:lang w:val="en-US"/>
              </w:rPr>
              <w:t>36.4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существление первичного воинского учета на территориях, где отсутствуют военные ко-миссариат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81,8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81,8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lang w:val="en-US"/>
              </w:rPr>
            </w:pPr>
            <w:r>
              <w:rPr>
                <w:lang w:val="en-US"/>
              </w:rPr>
              <w:t>139.4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lang w:val="en-US"/>
              </w:rPr>
            </w:pPr>
            <w:r>
              <w:rPr>
                <w:lang w:val="en-US"/>
              </w:rPr>
              <w:t>139.4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жбюджетные трансферт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 по обеспечению безопасности людей на водных объектах, охране их жизни и здоровь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созданию 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оительство, модернизация, ремонт и содержание автомобильных дорог местного знач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5918.6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5918.6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по землеустройству и землепользованию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 строительства архитектуры и градостроительств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val="en-US" w:eastAsia="en-US"/>
              </w:rPr>
              <w:t>5</w:t>
            </w: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val="en-US" w:eastAsia="en-US"/>
              </w:rPr>
              <w:t>5</w:t>
            </w: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val="en-US" w:eastAsia="en-US"/>
              </w:rPr>
              <w:t>5</w:t>
            </w: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val="en-US" w:eastAsia="en-US"/>
              </w:rPr>
              <w:t>5</w:t>
            </w: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5"/>
              <w:outlineLvl w:val="4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4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097.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4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097.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2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640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40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блиотек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val="en-US"/>
              </w:rPr>
              <w:t>1130</w:t>
            </w:r>
            <w:r>
              <w:rPr/>
              <w:t>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val="en-US"/>
              </w:rPr>
              <w:t>1130</w:t>
            </w:r>
            <w:r>
              <w:rPr/>
              <w:t>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сохранности памятников истории и культур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3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60.2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3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160.2</w:t>
            </w:r>
            <w:r>
              <w:rPr>
                <w:rFonts w:eastAsia="Calibri"/>
                <w:lang w:eastAsia="en-US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5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Гипертекстовая ссылка"/>
    <w:qFormat/>
    <w:rPr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Схема документа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4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0:10:00Z</dcterms:created>
  <dc:creator>User</dc:creator>
  <dc:description/>
  <cp:keywords/>
  <dc:language>en-US</dc:language>
  <cp:lastModifiedBy>Дятьковская Адм</cp:lastModifiedBy>
  <cp:lastPrinted>2014-04-04T09:27:00Z</cp:lastPrinted>
  <dcterms:modified xsi:type="dcterms:W3CDTF">2015-02-11T10:10:00Z</dcterms:modified>
  <cp:revision>2</cp:revision>
  <dc:subject/>
  <dc:title/>
</cp:coreProperties>
</file>