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631"/>
      </w:tblGrid>
      <w:tr>
        <w:trPr/>
        <w:tc>
          <w:tcPr>
            <w:tcW w:w="46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46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ядьков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11.02.2015 № 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Совета Дядьков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.12.2014 № 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й доходов бюджета поселения на 201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5255"/>
        <w:gridCol w:w="1307"/>
      </w:tblGrid>
      <w:tr>
        <w:trPr>
          <w:trHeight w:val="892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я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 00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ход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97,8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01 02000 01 0000 1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0,0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и прямогонный  бензин 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2,8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,0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,0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10 0000 11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0,0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 00000 00 0000 00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5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6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8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0500010000015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 прошлых лет, из бюджетов поселен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73,1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10,3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*В части доход, зачисляемых в бюджет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left="5040" w:hanging="504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0:08:00Z</dcterms:created>
  <dc:creator>Дятьковская Адм</dc:creator>
  <dc:description/>
  <cp:keywords/>
  <dc:language>en-US</dc:language>
  <cp:lastModifiedBy>Дятьковская Адм</cp:lastModifiedBy>
  <cp:lastPrinted>2015-02-11T14:08:00Z</cp:lastPrinted>
  <dcterms:modified xsi:type="dcterms:W3CDTF">2015-02-11T10:08:00Z</dcterms:modified>
  <cp:revision>2</cp:revision>
  <dc:subject/>
  <dc:title/>
</cp:coreProperties>
</file>