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ДЯДЬКО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2.04.2011                                                                                                                         № 3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Дядьков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главы Дядьковского сельского поселения Кореновского района от 12 июля 2007 года № 35 «</w:t>
      </w:r>
      <w:r>
        <w:rPr>
          <w:rFonts w:cs="Times New Roman" w:ascii="Times New Roman" w:hAnsi="Times New Roman"/>
          <w:bCs w:val="false"/>
          <w:sz w:val="28"/>
        </w:rPr>
        <w:t>О создании и утверждении Устава муниципального унитарного предприятия жилищно - коммунального хозяйства «Станица» Дядьковского сельского поселения Кореновского района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</w:rPr>
        <w:t>(с изменениями от 15 января 2009 года № 4, от 30 июля 2010 года № 91)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bCs w:val="false"/>
          <w:sz w:val="28"/>
        </w:rPr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целью приведения нормативно-правовых актов главы Дядьковского сельского поселения Кореновского района в соответствие с действующим законодательством, п о с т а н о в л я ю:    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Внести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  постановление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от 12 июля 2007 года № 3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создании и утверждении Устава муниципального унитарного предприятия жилищно - коммунального хозяйства «Станица» Дядьковского сельского поселения Кореновского района» (с изменениями от 15 января 2009 года № 4, от 30 июля 2010 года № 91), следующие измен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1.  в абзаце 8 пункта 4.9.  приложения  к постановлению цифру «50» заменить на цифру «15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иректору муниципального </w:t>
      </w:r>
      <w:r>
        <w:rPr>
          <w:bCs/>
          <w:sz w:val="28"/>
          <w:szCs w:val="28"/>
        </w:rPr>
        <w:t xml:space="preserve">унитарного предприятия жилищно - коммунального хозяйства «Станица» Дядьковского сельского поселения Кореновского района А.Ю.Понякину организовать работу по регистрации изменений в устав </w:t>
      </w:r>
      <w:r>
        <w:rPr>
          <w:sz w:val="28"/>
          <w:szCs w:val="28"/>
        </w:rPr>
        <w:t xml:space="preserve">муниципального </w:t>
      </w:r>
      <w:r>
        <w:rPr>
          <w:bCs/>
          <w:sz w:val="28"/>
          <w:szCs w:val="28"/>
        </w:rPr>
        <w:t>унитарного предприятия жилищно - коммунального хозяйства «Станица» Дядьковского сельского поселения Кореновского района.</w:t>
      </w:r>
    </w:p>
    <w:p>
      <w:pPr>
        <w:pStyle w:val="TextBodyIndent"/>
        <w:ind w:left="283" w:firstLine="567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Heading3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Глава Дядьковского </w:t>
      </w:r>
    </w:p>
    <w:p>
      <w:pPr>
        <w:pStyle w:val="Heading3"/>
        <w:jc w:val="both"/>
        <w:rPr>
          <w:u w:val="none"/>
        </w:rPr>
      </w:pPr>
      <w:r>
        <w:rPr>
          <w:u w:val="none"/>
        </w:rPr>
        <w:t xml:space="preserve">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Т.Т.Кова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ом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В.В.Петренко   </w:t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sz w:val="28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31">
    <w:name w:val="Заголовок 3 Знак"/>
    <w:basedOn w:val="Style12"/>
    <w:qFormat/>
    <w:rPr>
      <w:sz w:val="28"/>
      <w:szCs w:val="28"/>
      <w:u w:val="single"/>
    </w:rPr>
  </w:style>
  <w:style w:type="character" w:styleId="32">
    <w:name w:val="Основной текст с отступом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  <w:szCs w:val="28"/>
    </w:rPr>
  </w:style>
  <w:style w:type="character" w:styleId="Style16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0:30:00Z</dcterms:created>
  <dc:creator>User</dc:creator>
  <dc:description/>
  <cp:keywords/>
  <dc:language>en-US</dc:language>
  <cp:lastModifiedBy>Ольга Евгеньевна</cp:lastModifiedBy>
  <cp:lastPrinted>2012-01-26T09:11:00Z</cp:lastPrinted>
  <dcterms:modified xsi:type="dcterms:W3CDTF">2012-01-26T06:11:00Z</dcterms:modified>
  <cp:revision>6</cp:revision>
  <dc:subject/>
  <dc:title/>
</cp:coreProperties>
</file>