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 xml:space="preserve">ПРИЛОЖЕНИЕ № 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en-US"/>
        </w:rPr>
        <w:t>к решению Совета Дядьковского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lang w:val="en-US"/>
        </w:rPr>
        <w:t>Кореновского района</w:t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.2014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местного  бюджета по разделам и подразделам 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390,9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19,5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95,2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67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17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39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22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7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75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826,8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96,8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3:33:00Z</dcterms:created>
  <dc:creator>КауноваСВ</dc:creator>
  <dc:description/>
  <cp:keywords/>
  <dc:language>en-US</dc:language>
  <cp:lastModifiedBy>FOX</cp:lastModifiedBy>
  <cp:lastPrinted>2014-03-06T14:05:00Z</cp:lastPrinted>
  <dcterms:modified xsi:type="dcterms:W3CDTF">2014-03-07T02:06:00Z</dcterms:modified>
  <cp:revision>7</cp:revision>
  <dc:subject/>
  <dc:title>Приложение 4                                                 к Закону Краснодарского края</dc:title>
</cp:coreProperties>
</file>