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8"/>
        </w:rPr>
        <w:t xml:space="preserve">                                                                     ПРИЛОЖЕНИЕ № 3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к решению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00.05.2014 № 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                                      «ПРИЛОЖЕНИЕ № 5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4.12.2013  № 26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ределение бюджетных ассигнова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 и непрограммным направлениям деятельности), группам видов расходов классификации расходов бюджета на 201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54"/>
        <w:gridCol w:w="1849"/>
        <w:gridCol w:w="906"/>
        <w:gridCol w:w="1566"/>
      </w:tblGrid>
      <w:tr>
        <w:trPr>
          <w:tblHeader w:val="true"/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1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Участие в профилактике терроризма и экстремизма на территории Дядьковского сельского поселения 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Энергосбережение и повышение энергетической эффективности в Дядьковском сельском поселении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» 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Обеспечение поддержки клубных учреждений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5,1</w:t>
            </w:r>
          </w:p>
        </w:tc>
      </w:tr>
      <w:tr>
        <w:trPr>
          <w:trHeight w:val="9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5,1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Противодействие коррупции в Дядьковском сельском поселении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8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8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4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и совершенствование системы гражданской обороны , защиты населения  от ЧС природного и техногенного характера на территории Дядьковского сельского поселения Кореновского района 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водоснабжения Дядьковского сельского поселения Кореновского района 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8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8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Развитие культуры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460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56,7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/>
              <w:t>Предоставление субсидий из краевого бюджета органам местного самоуправления для повышения заработной платы работников муниципальных учреждений отрасли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460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56,7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того по программа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856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функционирования администрации Дядьковского сельского поселения Кореновск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91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1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60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деятельности контрольно-счетной палаты муниципального образования Кореновский райо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ведение выборов в представительные органы Дядьковского сельского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2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1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1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 </w:t>
            </w:r>
            <w:r>
              <w:rPr/>
              <w:t>Поисковые и аварийно-спасательные учрежд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 по обеспечению безопасности людей на водных объектах, охране их жизни и здоровь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 местного знач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22,0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2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 строительства архитектуры и градостроитель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8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outlineLvl w:val="4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7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7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2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55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5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сохранности памятников истории и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,0»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4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37:00Z</dcterms:created>
  <dc:creator>User</dc:creator>
  <dc:description/>
  <cp:keywords/>
  <dc:language>en-US</dc:language>
  <cp:lastModifiedBy>Дятьковская Адм</cp:lastModifiedBy>
  <cp:lastPrinted>2014-05-05T18:23:00Z</cp:lastPrinted>
  <dcterms:modified xsi:type="dcterms:W3CDTF">2014-05-06T06:37:00Z</dcterms:modified>
  <cp:revision>2</cp:revision>
  <dc:subject/>
  <dc:title/>
</cp:coreProperties>
</file>