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  <w:r>
        <w:rPr>
          <w:sz w:val="28"/>
        </w:rPr>
        <w:t xml:space="preserve">                                                                     ПРИЛОЖЕНИЕ №  3                                                                   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</w:t>
      </w:r>
      <w:r>
        <w:rPr>
          <w:sz w:val="28"/>
        </w:rPr>
        <w:t>к решению Совета Дядьков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сельского  поселения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Кореновск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от 00.06.2014 № 00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                                                                «ПРИЛОЖЕНИЕ № 5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УТВЕРЖДЕН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решением Совета Дядьковского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сельского  поселения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Кореновск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от 24.12.2013  № 26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пределение бюджетных ассигновани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целевым статьям (муниципальным программ и непрограммным направлениям деятельности), группам видов расходов классификации расходов бюджета на 2014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4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54"/>
        <w:gridCol w:w="1849"/>
        <w:gridCol w:w="906"/>
        <w:gridCol w:w="1566"/>
      </w:tblGrid>
      <w:tr>
        <w:trPr>
          <w:tblHeader w:val="true"/>
          <w:trHeight w:val="2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30,5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Информатизация Дядьковского сельского поселения Кореновского района» на 2014 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1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5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1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5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Участие в профилактике терроризма и экстремизма на территории Дядьковского сельского поселения  Кореновского района» на 2014 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2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2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Энергосбережение и повышение энергетической эффективности в Дядьковском сельском поселении Кореновского района» на 2014 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3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3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Поддержка малого и среднего предпринимательства в Дядьковском сельском поселении Кореновского района»  на 2014 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4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4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Комплексные мероприятия по обеспечению первичных мер пожарной безопасности на территории Дядьковского сельского поселения Кореновского района» на 2014 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5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3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5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3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Обеспечение поддержки клубных учреждений Дядьковского сельского поселения Кореновского района» на 2014 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6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25,1</w:t>
            </w:r>
          </w:p>
        </w:tc>
      </w:tr>
      <w:tr>
        <w:trPr>
          <w:trHeight w:val="9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6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25,1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 «Развитие муниципального бюджетного учреждения культуры Дядьковского сельского поселения Кореновского района «Дядьковская сельская библиотека» на 2014 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7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9,9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7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9,9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Противодействие коррупции в Дядьковском сельском поселении Кореновского района» на 2014 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8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8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Развитие муниципальной службы в Дядьковском сельском поселении Кореновского района» на 2014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9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9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Развитие и совершенствование системы гражданской обороны , защиты населения  от ЧС природного и техногенного характера на территории Дядьковского сельского поселения Кореновского района » на 2014 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0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6,5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0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6,5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Развитие водоснабжения Дядьковского сельского поселения Кореновского района » на 2014 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1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998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1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998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rFonts w:eastAsia="Calibri"/>
                <w:lang w:eastAsia="en-US"/>
              </w:rPr>
              <w:t xml:space="preserve">Ведомственная целевая программа </w:t>
            </w:r>
            <w:r>
              <w:rPr/>
              <w:t>«Молодежь Дядьковского сельского поселения Кореновского района» на 2014 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2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ударственная программа Краснодарского края «Развитие культуры»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4601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356,7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eastAsia="Calibri"/>
                <w:lang w:eastAsia="en-US"/>
              </w:rPr>
            </w:pPr>
            <w:r>
              <w:rPr/>
              <w:t>Предоставление субсидий из краевого бюджета органам местного самоуправления для повышения заработной платы работников муниципальных учреждений отрасли культур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4601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356,7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Итого по программам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856,2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1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00,8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1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00,8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Обеспечение функционирования администрации Дядьковского сельского поселения Кореновского район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1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691,3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1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116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1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60,3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1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Осуществление отдельных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2 601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,9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2 601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,9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Обеспечение деятельности контрольно-счетной палаты муниципального образования Кореновский район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3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5,3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жбюджетные трансферт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3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5,3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роведение выборов в представительные органы Дядьковского сельского посел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3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78,2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3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78,2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сходы резервного фонда администрации Дядьковского сельского поселения Кореновского район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4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4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боты по паспортизации, кадастрированию и оценке муниципального имуществ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оддержка территориальных органов общественного самоуправл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6,5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6,5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роприятия по информационному обслуживанию деятельности Совета и администрации Дядьковского сельского поселения Кореновского района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3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3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бота с населением на территории Дядьковского сельского посел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4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8,6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4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8,6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сходы на судебные издержки и исполнение судебных решений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5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3,4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5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3,4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рочие обязательства Дядьковского сельского посел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6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4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6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4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2 511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95,3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2 511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79,3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2 511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6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6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41,6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6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41,6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 xml:space="preserve"> </w:t>
            </w:r>
            <w:r>
              <w:rPr/>
              <w:t>Поисковые и аварийно-спасательные учрежд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6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7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жбюджетные трансферт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6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7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роприятия  по обеспечению безопасности людей на водных объектах, охране их жизни и здоровь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7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7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роприятия по созданию 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7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9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7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9,0</w: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оительство, модернизация, ремонт и содержание автомобильных дорог местного знач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8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800,9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8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800,9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роприятия по землеустройству и землепользованию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8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8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 строительства архитектуры и градостроительств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8 03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8 03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3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3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lang w:eastAsia="en-US"/>
              </w:rPr>
              <w:t>8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45"/>
              <w:outlineLvl w:val="4"/>
              <w:rPr/>
            </w:pPr>
            <w:r>
              <w:rPr/>
              <w:t>Прочие мероприятия по благоустройству посел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4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76,5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4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76,5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 1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 1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дома культур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 2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lang w:eastAsia="en-US"/>
              </w:rPr>
              <w:t>550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1 2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50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иблиотек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1 2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10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1 2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10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сохранности памятников истории и культур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1 2 03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1 2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3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 3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0,0»</w:t>
            </w:r>
          </w:p>
        </w:tc>
      </w:tr>
    </w:tbl>
    <w:p>
      <w:pPr>
        <w:pStyle w:val="Normal"/>
        <w:tabs>
          <w:tab w:val="clear" w:pos="708"/>
          <w:tab w:val="left" w:pos="54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Н.Н.Бойко</w:t>
      </w:r>
    </w:p>
    <w:p>
      <w:pPr>
        <w:pStyle w:val="Normal"/>
        <w:tabs>
          <w:tab w:val="clear" w:pos="708"/>
          <w:tab w:val="left" w:pos="54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95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Гипертекстовая ссылка"/>
    <w:qFormat/>
    <w:rPr>
      <w:color w:val="008000"/>
    </w:rPr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Style19">
    <w:name w:val="Схема документа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Style24">
    <w:name w:val="Схема документа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6:24:00Z</dcterms:created>
  <dc:creator>User</dc:creator>
  <dc:description/>
  <cp:keywords/>
  <dc:language>en-US</dc:language>
  <cp:lastModifiedBy>FOX</cp:lastModifiedBy>
  <cp:lastPrinted>2014-06-04T18:39:00Z</cp:lastPrinted>
  <dcterms:modified xsi:type="dcterms:W3CDTF">2014-06-05T06:39:00Z</dcterms:modified>
  <cp:revision>3</cp:revision>
  <dc:subject/>
  <dc:title/>
</cp:coreProperties>
</file>