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sz w:val="28"/>
        </w:rPr>
        <w:t xml:space="preserve">                                                                     ПРИЛОЖЕНИЕ №  3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к решению Совета Дядь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00.00.2014 № 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                                                          «ПРИЛОЖЕНИЕ № 5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решением Совета Дядьковского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24.12.2013  № 26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пределение бюджетных ассигнова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целевым статьям (муниципальным программ и непрограммным направлениям деятельности), группам видов расходов классификации расходов бюджета на 2014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54"/>
        <w:gridCol w:w="1849"/>
        <w:gridCol w:w="906"/>
        <w:gridCol w:w="1566"/>
      </w:tblGrid>
      <w:tr>
        <w:trPr>
          <w:tblHeader w:val="true"/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30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Информатизация Дядьковского сельского поселения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Участие в профилактике терроризма и экстремизма на территории Дядьковского сельского поселения 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2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2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Энергосбережение и повышение энергетической эффективности в Дядьковском сельском поселении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3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3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Поддержка малого и среднего предпринимательства в Дядьковском сельском поселении Кореновского района» 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5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5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Обеспечение поддержки клубных учреждений Дядьковского сельского поселения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5,1</w:t>
            </w:r>
          </w:p>
        </w:tc>
      </w:tr>
      <w:tr>
        <w:trPr>
          <w:trHeight w:val="9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5,1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7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7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Противодействие коррупции в Дядьковском сельском поселении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8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8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муниципальной службы в Дядьковском сельском поселении Кореновского района» на 2014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9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9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и совершенствование системы гражданской обороны , защиты населения  от ЧС природного и техногенного характера на территории Дядьковского сельского поселения Кореновского района 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0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0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водоснабжения Дядьковского сельского поселения Кореновского района 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1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1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Calibri"/>
                <w:lang w:eastAsia="en-US"/>
              </w:rPr>
              <w:t xml:space="preserve">Ведомственная целевая программа </w:t>
            </w:r>
            <w:r>
              <w:rPr/>
              <w:t>«Молодежь Дядьковского сельского поселения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2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рограмма Краснодарского края «Развитие культуры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460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56,7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/>
              <w:t>Предоставление субсидий из краевого бюджета органам местного самоуправления для повышения заработной платы работников муниципальных учреждений отрасли культур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460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56,7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того по программа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908,2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беспечение функционирования администрации Дядьковского сельского поселения Кореновского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91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16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60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60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60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беспечение деятельности контрольно-счетной палаты муниципального образования Кореновский райо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жбюджетные трансферт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ведение выборов в представительные органы Дядьковского сельского посе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резервного фонда администрации Дядьковского сельского поселения Кореновского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4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4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ы по паспортизации, кадастрированию и оценке муниципального имуществ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ддержка территориальных органов общественного самоуправ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информационному обслуживанию деятельности Совета и администрации Дядьковского сельского поселения Кореновского район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а с населением на территории Дядьковского сельского посе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судебные издержки и исполнение судебных решен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обязательства Дядьковского сельского посе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51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51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79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51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1,6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1,6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 </w:t>
            </w:r>
            <w:r>
              <w:rPr/>
              <w:t>Поисковые и аварийно-спасательные учрежд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жбюджетные трансферт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 по обеспечению безопасности людей на водных объектах, охране их жизни и здоровь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созданию 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9,0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оительство, модернизация, ремонт и содержание автомобильных дорог местного знач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148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148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 по землеустройству и землепользованию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 строительства архитектуры и градостроительств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8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5"/>
              <w:outlineLvl w:val="4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7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7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1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1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2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61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1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блиотек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сохранности памятников истории и культур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3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3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,0»</w:t>
            </w:r>
          </w:p>
        </w:tc>
      </w:tr>
    </w:tbl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5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Гипертекстовая ссылка"/>
    <w:qFormat/>
    <w:rPr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Схема документа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4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2:07:00Z</dcterms:created>
  <dc:creator>User</dc:creator>
  <dc:description/>
  <cp:keywords/>
  <dc:language>en-US</dc:language>
  <cp:lastModifiedBy>Дятьковская Адм</cp:lastModifiedBy>
  <cp:lastPrinted>2014-06-17T14:24:00Z</cp:lastPrinted>
  <dcterms:modified xsi:type="dcterms:W3CDTF">2014-07-09T12:07:00Z</dcterms:modified>
  <cp:revision>2</cp:revision>
  <dc:subject/>
  <dc:title/>
</cp:coreProperties>
</file>